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 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.05.2021 №116, от 20.07.2021 г. № 187, от 16.08.2021г. № 214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27.10.2021г. № 263, от 21.12.2021г. № 355, от 21.02.2022г. №37, от 08.04.2022г. № 90, от 05.09.2022г. № 233, от 16.09.2022г. № 248, от 27.10.2022г. № 295)</w:t>
      </w:r>
      <w:r>
        <w:rPr>
          <w:rStyle w:val="Style13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sz w:val="28"/>
        </w:rPr>
        <w:t xml:space="preserve">администрации 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Л.А.Сивко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12-12T11:38:00Z</cp:lastPrinted>
  <dcterms:modified xsi:type="dcterms:W3CDTF">2022-12-12T08:39:00Z</dcterms:modified>
  <cp:revision>21</cp:revision>
  <dc:subject/>
  <dc:title>ЛИСТ  СОГЛАСОВАНИЯ</dc:title>
</cp:coreProperties>
</file>